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7/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4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TO CONDUCT A PUBLIC OPINION SURVEY ON TAX COMPLIANCE AND TO DEVELOP THE ATTITUDE TO TAX COMPLIANCE INDEX</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03505765"/>
            <w:bookmarkStart w:id="1" w:name="__Fieldmark__0_310350576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03505765"/>
            <w:bookmarkStart w:id="3" w:name="__Fieldmark__1_310350576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03505765"/>
            <w:bookmarkStart w:id="5" w:name="__Fieldmark__2_310350576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03505765"/>
            <w:bookmarkStart w:id="7" w:name="__Fieldmark__3_310350576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03505765"/>
            <w:bookmarkStart w:id="9" w:name="__Fieldmark__4_310350576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03505765"/>
            <w:bookmarkStart w:id="11" w:name="__Fieldmark__5_310350576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03505765"/>
            <w:bookmarkStart w:id="13" w:name="__Fieldmark__6_310350576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03505765"/>
            <w:bookmarkStart w:id="15" w:name="__Fieldmark__7_310350576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03505765"/>
            <w:bookmarkStart w:id="17" w:name="__Fieldmark__8_310350576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03505765"/>
            <w:bookmarkStart w:id="19" w:name="__Fieldmark__9_310350576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03505765"/>
            <w:bookmarkStart w:id="21" w:name="__Fieldmark__10_310350576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03505765"/>
            <w:bookmarkStart w:id="23" w:name="__Fieldmark__11_310350576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03505765"/>
            <w:bookmarkStart w:id="25" w:name="__Fieldmark__12_310350576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03505765"/>
            <w:bookmarkStart w:id="27" w:name="__Fieldmark__13_310350576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03505765"/>
            <w:bookmarkStart w:id="29" w:name="__Fieldmark__14_310350576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03505765"/>
            <w:bookmarkStart w:id="31" w:name="__Fieldmark__15_310350576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03505765"/>
            <w:bookmarkStart w:id="33" w:name="__Fieldmark__16_310350576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03505765"/>
            <w:bookmarkStart w:id="35" w:name="__Fieldmark__17_310350576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6:00Z</dcterms:created>
  <dc:creator>DSE</dc:creator>
  <dc:description/>
  <cp:keywords/>
  <dc:language>en-US</dc:language>
  <cp:lastModifiedBy>Sello Ngobeni</cp:lastModifiedBy>
  <cp:lastPrinted>2020-03-24T13:08:00Z</cp:lastPrinted>
  <dcterms:modified xsi:type="dcterms:W3CDTF">2023-03-30T11: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